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Impact" w:hAnsi="Impact"/>
          <w:b/>
          <w:sz w:val="32"/>
          <w:szCs w:val="32"/>
        </w:rPr>
        <w:t>A Glimpse of the Future</w:t>
      </w:r>
    </w:p>
    <w:p>
      <w:pPr>
        <w:pStyle w:val="Normal"/>
        <w:jc w:val="center"/>
        <w:rPr>
          <w:rFonts w:ascii="Arial" w:hAnsi="Arial" w:cs="Arial"/>
          <w:sz w:val="20"/>
          <w:szCs w:val="20"/>
        </w:rPr>
      </w:pPr>
      <w:r>
        <w:rPr>
          <w:rFonts w:cs="Arial" w:ascii="Arial" w:hAnsi="Arial"/>
          <w:sz w:val="20"/>
          <w:szCs w:val="20"/>
        </w:rPr>
        <w:t>By Geoffrey and Jeremy Stan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is issue of contains several variants for the three Nexus races presented so far.  The Sal-bez, particularly during the Craytan War were looking for any way to gain the advantage over the Craytan.  This forced the Sal-bez leadership to explore nearly any option.  This resulted in combat versions of civilian ships, such as the Zef’jem Heavy Frigate, or using any system available to them in their cruisers, such as the Kre’tck carrier and Ash-ver shock cruise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anwhile, the Craytan knew they had the advantage in training, but slowly began to realize they lacked the numbers the Sal-bez could draw upon.  The major weakness in the Craytan fleet was in the range of its weapons, primarily plasma guns and cannons.  While plasma bombs were developed, very few of these systems could be deployed.  Looking for a solution, the Craytan started retrofitting old, but long-ranged technology.  The new designs sacrificed rate of fire and firing arcs for the ability to equal the range of their opponents.  The assault cannon series of weapons are a take-off on the bil-pro weapons first designed by Ben Rubery.  The Topren Patrol Destroyer is a sneak peak into the later Craytan forces, who found a balance between old a new technology to create the most effective fleet for the Union.  </w:t>
      </w:r>
    </w:p>
    <w:p>
      <w:pPr>
        <w:pStyle w:val="Normal"/>
        <w:jc w:val="both"/>
        <w:rPr/>
      </w:pPr>
      <w:r>
        <w:rPr>
          <w:rFonts w:eastAsia="Arial" w:cs="Arial" w:ascii="Arial" w:hAnsi="Arial"/>
          <w:sz w:val="20"/>
          <w:szCs w:val="20"/>
        </w:rPr>
        <w:t xml:space="preserve">          </w:t>
      </w:r>
      <w:r>
        <w:rPr>
          <w:rFonts w:cs="Arial" w:ascii="Arial" w:hAnsi="Arial"/>
          <w:sz w:val="20"/>
          <w:szCs w:val="20"/>
        </w:rPr>
        <w:t xml:space="preserve">Finally, the ever unusual Polarens have been given several support units, such as the Grantir and OSATs.  The OSATs, in particular, demonstrate the Polaren’s early view that LCVs and MCVs were the only opponents they would face.  Even with a vast numerical superiority, their weapons were a poor match for the large Sal-bez cruiser forces during the Polaren Conflict.  Out of that conflict the Polarens developed their combined ships to even the odds and the earliest example of this is in the Norevet Heavy Frigate.  Aside from the Norevet, no other combined ship fought during the war with the Sal-bez.  However, the designs presented here showcase what the Polarens were doing after the Polaren Conflict and leading to the First War of Control.  The Promarlen Cruiser is the latest ship published to date, but is an example of what the Polarens were capable of with their combined ship doctrine.  This issue also includes updated SCSs for the combined ships presented in Great Machine 15.  Several errors were found and have been corrected.  These changes were to the Gratherin Destroyer, Polyr Jump Destroyer, and the Remava Medium Cruise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y brother and I have been working to finish the backgrounds to these three races and detail the Craytan War and Polaren Conflict.  As we work on this, we hope that you enjoy using the Nexus ships.  As the Nexus ships are still in playtest, revisions are being made to weapons and point values, specifically to the Craytan and their plasma guns.  All of the Nexus ships can be found at </w:t>
      </w:r>
      <w:hyperlink r:id="rId2">
        <w:r>
          <w:rPr>
            <w:rStyle w:val="InternetLink"/>
            <w:rFonts w:cs="Arial" w:ascii="Arial" w:hAnsi="Arial"/>
            <w:sz w:val="20"/>
            <w:szCs w:val="20"/>
          </w:rPr>
          <w:t>http://www.novafront.com/nexus.html</w:t>
        </w:r>
      </w:hyperlink>
      <w:r>
        <w:rPr>
          <w:rFonts w:cs="Arial" w:ascii="Arial" w:hAnsi="Arial"/>
          <w:sz w:val="20"/>
          <w:szCs w:val="20"/>
        </w:rPr>
        <w:t xml:space="preserve">.  Comments and critiques are always welcome, so feel free to drop us an e-mail at </w:t>
      </w:r>
      <w:hyperlink r:id="rId3">
        <w:r>
          <w:rPr>
            <w:rStyle w:val="InternetLink"/>
            <w:rFonts w:cs="Arial" w:ascii="Arial" w:hAnsi="Arial"/>
            <w:sz w:val="20"/>
            <w:szCs w:val="20"/>
          </w:rPr>
          <w:t>kosnett@hotmail.com</w:t>
        </w:r>
      </w:hyperlink>
      <w:r>
        <w:rPr>
          <w:rFonts w:cs="Arial" w:ascii="Arial" w:hAnsi="Arial"/>
          <w:sz w:val="20"/>
          <w:szCs w:val="20"/>
        </w:rPr>
        <w:t xml:space="preserve">.  </w:t>
      </w:r>
    </w:p>
    <w:p>
      <w:pPr>
        <w:pStyle w:val="Normal"/>
        <w:jc w:val="both"/>
        <w:rPr>
          <w:rFonts w:ascii="Arial" w:hAnsi="Arial" w:cs="Arial"/>
          <w:b/>
          <w:b/>
          <w:sz w:val="20"/>
          <w:szCs w:val="20"/>
        </w:rPr>
      </w:pPr>
      <w:r>
        <w:rPr>
          <w:rFonts w:cs="Arial" w:ascii="Impact" w:hAnsi="Impact"/>
          <w:b/>
          <w:sz w:val="32"/>
          <w:szCs w:val="32"/>
        </w:rPr>
        <w:t>Sal-bez Coalition Forces</w:t>
      </w:r>
    </w:p>
    <w:p>
      <w:pPr>
        <w:pStyle w:val="Normal"/>
        <w:jc w:val="both"/>
        <w:rPr>
          <w:rFonts w:ascii="Impact" w:hAnsi="Impact" w:cs="Arial"/>
          <w:sz w:val="28"/>
          <w:szCs w:val="28"/>
        </w:rPr>
      </w:pPr>
      <w:r>
        <w:rPr>
          <w:rFonts w:cs="Arial" w:ascii="Impact" w:hAnsi="Impact"/>
          <w:sz w:val="28"/>
          <w:szCs w:val="28"/>
        </w:rPr>
        <w:t>Kre’tck Carrier (In Service: 2103)</w:t>
      </w:r>
    </w:p>
    <w:p>
      <w:pPr>
        <w:pStyle w:val="Normal"/>
        <w:jc w:val="both"/>
        <w:rPr/>
      </w:pPr>
      <w:r>
        <w:rPr>
          <w:rFonts w:cs="Arial" w:ascii="Arial" w:hAnsi="Arial"/>
          <w:b/>
        </w:rPr>
        <w:t>Fel-riz New Patrol Cruiser Variant (Uncommo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the Sal-bez noted the success their Urz’chk fighters were having against the Craytan, they began to look for other ways to bring fighters to the battle.  Despite the original Patrol Cruiser’s vast internal volume, there was no place else to put in additional fighters, aside from the six in the New Patrol Cruiser.  As the battles with the Craytan dragged on, the Sal-bez had several New Patrol Cruisers awaiting replacement heavy laser cutters.  Almost on a whim, the Center for Military Space Command decided to add a small hanger in the nose and get the hull back into service, as opposed to wait for the replacement systems.  The result was a surprisingly effective ship for its time.  The early swarm torpedoes allowed the Carrier to stay at longer ranges, and its ability to carry 12 fighters was definitely appreciated.  Military planners liked the ship so much, that several other damaged Fel-riz New Patrol Cruisers were converted to this design.</w:t>
      </w:r>
    </w:p>
    <w:p>
      <w:pPr>
        <w:pStyle w:val="Normal"/>
        <w:jc w:val="both"/>
        <w:rPr>
          <w:rFonts w:ascii="Impact" w:hAnsi="Impact" w:cs="Arial"/>
          <w:sz w:val="28"/>
          <w:szCs w:val="28"/>
        </w:rPr>
      </w:pPr>
      <w:r>
        <w:rPr>
          <w:rFonts w:cs="Arial" w:ascii="Impact" w:hAnsi="Impact"/>
          <w:sz w:val="28"/>
          <w:szCs w:val="28"/>
        </w:rPr>
        <w:t>Ash-ver Shock Cruiser (In Service: 2098)</w:t>
      </w:r>
    </w:p>
    <w:p>
      <w:pPr>
        <w:pStyle w:val="Normal"/>
        <w:jc w:val="both"/>
        <w:rPr/>
      </w:pPr>
      <w:r>
        <w:rPr>
          <w:rFonts w:cs="Arial" w:ascii="Arial" w:hAnsi="Arial"/>
          <w:b/>
        </w:rPr>
        <w:t>Fel-riz New Patrol Cruiser Variant (Uncommo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hock Cruiser was born out of military and economic concerns from before and during the Craytan War.  Originally, military planners saw this ship as a short-ranged hunter-killer, able to devastate enemy ships within Sal-bez ranks or to take out enemy command ships.  In practice, the ship was powerful but simply did not have the best armament and often could not kill the larger Craytan cruisers or effectively target their smaller escorts.  Although the design proved wanting in the opening stages of the Craytan War, quite a few were still produced.  Due to the surprise of the conflict, the Sal-bez were unable to produce enough heavy laser cutters at the start.  Instead of leaving ships sitting, which were otherwise able to fight, the surplus of heavy plasma guns were utilized to produce more Ash-vers.  In numbers the Ash-ver class showed more promise and limited production continued into the Polaren Conflict.  However, by this time the small Polaren LCVs dodged the more cumbersome Shock Cruisers.  Production ended after the conflict, but several ships of this class did serve into the First War of Control.</w:t>
      </w:r>
    </w:p>
    <w:p>
      <w:pPr>
        <w:pStyle w:val="Normal"/>
        <w:jc w:val="both"/>
        <w:rPr>
          <w:rFonts w:ascii="Arial" w:hAnsi="Arial" w:cs="Arial"/>
          <w:sz w:val="20"/>
          <w:szCs w:val="20"/>
        </w:rPr>
      </w:pPr>
      <w:r>
        <w:rPr>
          <w:rFonts w:cs="Arial" w:ascii="Impact" w:hAnsi="Impact"/>
          <w:b/>
          <w:sz w:val="32"/>
          <w:szCs w:val="32"/>
        </w:rPr>
        <w:t>Union of Craytan States Forces</w:t>
      </w:r>
    </w:p>
    <w:p>
      <w:pPr>
        <w:pStyle w:val="Normal"/>
        <w:jc w:val="both"/>
        <w:rPr>
          <w:rFonts w:ascii="Impact" w:hAnsi="Impact" w:cs="Arial"/>
          <w:sz w:val="28"/>
          <w:szCs w:val="28"/>
        </w:rPr>
      </w:pPr>
      <w:r>
        <w:rPr>
          <w:rFonts w:cs="Arial" w:ascii="Impact" w:hAnsi="Impact"/>
          <w:sz w:val="28"/>
          <w:szCs w:val="28"/>
        </w:rPr>
        <w:t>Avitun Guncruiser (In Service: 2099)</w:t>
      </w:r>
    </w:p>
    <w:p>
      <w:pPr>
        <w:pStyle w:val="Normal"/>
        <w:jc w:val="both"/>
        <w:rPr>
          <w:rFonts w:ascii="Arial" w:hAnsi="Arial" w:cs="Arial"/>
          <w:sz w:val="20"/>
          <w:szCs w:val="20"/>
        </w:rPr>
      </w:pPr>
      <w:r>
        <w:rPr>
          <w:rFonts w:cs="Arial" w:ascii="Arial" w:hAnsi="Arial"/>
          <w:b/>
        </w:rPr>
        <w:t>Epiron Cruiser Variant (Uncommo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arrival of the Sal-bez in 2080 created an enormous amount of worry within the military leadership of the Craytan.  The early skirmishes indicated that the Sal-bez were less well trained than their Craytan counterparts, but made up for this with much longer-ranged guns.  The primary Sal-bez weapons, such as laser cutters and the early swarm torpedo, were not the most damaging weapons.  However, their range allowed the Sal-bez the option to strike first.  If the Craytan were to defend their world, they needed a way to counter this advantage.  Stellar Command initiated crash programs into several forms of weapons research, but none could be produced quickly, or provide sufficient firepower.  One bright engineer hit upon an unusual idea after spending time servicing several Deprin orbital defense satellites, which utilized old binary liquid propellant weapons with very good range.  The Craytan leadership was intrigued and engineers poured over options to retrofit Craytan ships with this type of weaponry.  Many enhancements were made to the old technology to modernize the weapon as much as possible, resulting in the light assault cannon and the assault canno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first tests were performed on a smaller corvette, but the results proved lacking as the hull could only mount the light assault cannon.  The decision was made to convert several, under construction Epirons, to an assault cannon armament.  The changes were extensive, resulting in a completely remade nose section as well as removing the side cargo bays and plasma mounts.  This limited the new Avitun Guncruiser to new production or conversion of heavily damaged ships.  Despite this, the Avitun mounted four of the long-ranged assault cannons.  In combat trials, the Avitun did indeed have unsurpassed range, but suffered from several liabilities.  First, the nature of the weapon required large mounts and turrets that had to physically move to track their targets.  This limited the arcs of the guns significantly.  In addition, despite the modernization, this particular type of weapon was extremely slow to arm and required large amounts of power to move and stabilize the gun.  This forced Stellar Command to rely upon the more tried and true Epiron and Epiron Refits when the war with the Sal-bez began.  The Avitun still played a major role supporting the Epirons.  Individual Avituns would selectively engage key Sal-bez units at range, which they did to great effect in the opening stages of the war.  Overall, the Avitun would remain a strong support unit for many years within the Craytan Fleet.</w:t>
      </w:r>
    </w:p>
    <w:p>
      <w:pPr>
        <w:pStyle w:val="Normal"/>
        <w:jc w:val="both"/>
        <w:rPr>
          <w:rFonts w:ascii="Impact" w:hAnsi="Impact" w:cs="Arial"/>
          <w:sz w:val="28"/>
          <w:szCs w:val="28"/>
        </w:rPr>
      </w:pPr>
      <w:r>
        <w:rPr>
          <w:rFonts w:cs="Arial" w:ascii="Impact" w:hAnsi="Impact"/>
          <w:sz w:val="28"/>
          <w:szCs w:val="28"/>
        </w:rPr>
        <w:t>Ranged Corvette (In Service: 2095)</w:t>
      </w:r>
    </w:p>
    <w:p>
      <w:pPr>
        <w:pStyle w:val="Normal"/>
        <w:jc w:val="both"/>
        <w:rPr>
          <w:rFonts w:ascii="Arial" w:hAnsi="Arial" w:cs="Arial"/>
          <w:sz w:val="20"/>
          <w:szCs w:val="20"/>
        </w:rPr>
      </w:pPr>
      <w:r>
        <w:rPr>
          <w:rFonts w:cs="Arial" w:ascii="Arial" w:hAnsi="Arial"/>
          <w:b/>
        </w:rPr>
        <w:t>Corvette Variant (Uncommo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initial concept of mounting binary liquid propellant weapons on Craytan ships was done on an existing Corvette hull.  With the first successful retrofit, the Craytan realized that the new Ranged Corvette lacked the usefulness of its plasma armed cousin.  The light assault cannons, while matching the range of the best Sal-bez weapons, were pitifully slow to arm and were less damaging as well.  While not considered a success for the Corvette, the concept met better reviews in the larger Avitun Guncruisers.  During the war with the Sal-bez, the Craytan did build substantial numbers of Ranged Corvettes.  In battle, several Ranged Corvettes would work together to attack a target at range, in order to weaken it to allow standard Corvettes to exploit the attack.  This tactic was seen often against the Ash’ver Shock Cruisers of the Sal-bez, whose plasma armament could be lethal to the small Craytan Corvettes.</w:t>
      </w:r>
    </w:p>
    <w:p>
      <w:pPr>
        <w:pStyle w:val="Normal"/>
        <w:jc w:val="both"/>
        <w:rPr>
          <w:rFonts w:ascii="Impact" w:hAnsi="Impact" w:cs="Arial"/>
          <w:sz w:val="28"/>
          <w:szCs w:val="28"/>
        </w:rPr>
      </w:pPr>
      <w:r>
        <w:rPr>
          <w:rFonts w:cs="Arial" w:ascii="Impact" w:hAnsi="Impact"/>
          <w:sz w:val="28"/>
          <w:szCs w:val="28"/>
        </w:rPr>
        <w:t>Topren Patrol Destroyer (In Service: 2135)</w:t>
      </w:r>
    </w:p>
    <w:p>
      <w:pPr>
        <w:pStyle w:val="Normal"/>
        <w:jc w:val="both"/>
        <w:rPr>
          <w:rFonts w:ascii="Arial" w:hAnsi="Arial" w:cs="Arial"/>
          <w:sz w:val="20"/>
          <w:szCs w:val="20"/>
        </w:rPr>
      </w:pPr>
      <w:r>
        <w:rPr>
          <w:rFonts w:cs="Arial" w:ascii="Arial" w:hAnsi="Arial"/>
          <w:b/>
        </w:rPr>
        <w:t>Base Hull (Common)</w:t>
      </w:r>
    </w:p>
    <w:p>
      <w:pPr>
        <w:pStyle w:val="Normal"/>
        <w:jc w:val="both"/>
        <w:rPr/>
      </w:pPr>
      <w:r>
        <w:rPr>
          <w:rFonts w:eastAsia="Arial" w:cs="Arial" w:ascii="Arial" w:hAnsi="Arial"/>
          <w:sz w:val="20"/>
          <w:szCs w:val="20"/>
        </w:rPr>
        <w:t xml:space="preserve">          </w:t>
      </w:r>
      <w:r>
        <w:rPr>
          <w:rFonts w:cs="Arial" w:ascii="Arial" w:hAnsi="Arial"/>
          <w:sz w:val="20"/>
          <w:szCs w:val="20"/>
        </w:rPr>
        <w:t xml:space="preserve">The Topren Patrol Destroyer represents the rapidly changing needs and abilities of the Craytan Stellar Command.  The Topren also showcases the changing doctrine of Craytan naval forces.  First deployed in 2135, the Topren served as the consort to the newly designed light cruiser and the aging Epiron Refit cruisers.  However, the destroyer was the first new generation Craytan ship to rely primarily upon the new particle bolt for defense, although a single triple chatter cannon remain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y the mid 2120s, the Craytan Union had been rapidly expanding into several new systems, such as Caliton and Breyman.  This expansion was threatened by the inability of the Union to deploy a relatively long-ranged, yet cheap unit.  This lead to the deliberate design of the Topren, which shares the low cost of the smaller Corvette, yet boasts the cruiser range of the Epiron and new light cruiser.  Furthermore, the design incorporated the best new technologies available to the Union.  After the war with the Sal-bez, the Craytan appreciated the flexibility of the assault cannon, despite its slow rate of fire.  Considering that the Topren would work in groups, a single assault cannon was installed to provide the squadron with substantial ranged firepower.  This was supported by two heavy plasma cannons.  To assist in its long patrols, the new particle bolt was used for defense, to minimize the strain on the magazine.  As the First War of Control began, the Topren found itself well equipped to face any number of foes and would become a very successful class.</w:t>
      </w:r>
    </w:p>
    <w:p>
      <w:pPr>
        <w:pStyle w:val="Normal"/>
        <w:jc w:val="both"/>
        <w:rPr>
          <w:rFonts w:ascii="Arial" w:hAnsi="Arial" w:cs="Arial"/>
          <w:sz w:val="20"/>
          <w:szCs w:val="20"/>
        </w:rPr>
      </w:pPr>
      <w:r>
        <w:rPr>
          <w:rFonts w:cs="Arial" w:ascii="Impact" w:hAnsi="Impact"/>
          <w:b/>
          <w:sz w:val="32"/>
          <w:szCs w:val="32"/>
        </w:rPr>
        <w:t>Polaren Syndicate Forces</w:t>
      </w:r>
    </w:p>
    <w:p>
      <w:pPr>
        <w:pStyle w:val="Normal"/>
        <w:jc w:val="both"/>
        <w:rPr>
          <w:rFonts w:ascii="Impact" w:hAnsi="Impact" w:cs="Arial"/>
          <w:sz w:val="28"/>
          <w:szCs w:val="28"/>
        </w:rPr>
      </w:pPr>
      <w:r>
        <w:rPr>
          <w:rFonts w:cs="Arial" w:ascii="Impact" w:hAnsi="Impact"/>
          <w:sz w:val="28"/>
          <w:szCs w:val="28"/>
        </w:rPr>
        <w:t>Grantir Fast Transport (In Service: 1809)</w:t>
      </w:r>
    </w:p>
    <w:p>
      <w:pPr>
        <w:pStyle w:val="Normal"/>
        <w:jc w:val="both"/>
        <w:rPr>
          <w:rFonts w:ascii="Arial" w:hAnsi="Arial" w:cs="Arial"/>
          <w:sz w:val="20"/>
          <w:szCs w:val="20"/>
        </w:rPr>
      </w:pPr>
      <w:r>
        <w:rPr>
          <w:rFonts w:cs="Arial" w:ascii="Arial" w:hAnsi="Arial"/>
          <w:b/>
        </w:rPr>
        <w:t>Base Hull (Unlimite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e of the earliest cargo haulers in Polaren service were the Grantir Fast Transports.  These small vessels were extremely fast and could deliver priority cargo with some self-defense capabilities.  After first contact, these transports were capable of running blockades and outrunning raiders.  The old Talynev Corvettes were originally based off of the first Grantir designs.  By the late 2090s through early 2110s, most Grantirs were converted from any number of unused Talynev or retired LCVs.  However, by 2137, the Polarens began using elements from their more advanced LCVs in new Grantir construction to improve the durability and speed of the design.  Grantirs are generally considered one of the oldest, still operating, designs among all of the Nexus races.</w:t>
      </w:r>
    </w:p>
    <w:p>
      <w:pPr>
        <w:pStyle w:val="Normal"/>
        <w:jc w:val="both"/>
        <w:rPr>
          <w:rFonts w:ascii="Impact" w:hAnsi="Impact" w:cs="Arial"/>
          <w:sz w:val="28"/>
          <w:szCs w:val="28"/>
        </w:rPr>
      </w:pPr>
      <w:r>
        <w:rPr>
          <w:rFonts w:cs="Arial" w:ascii="Impact" w:hAnsi="Impact"/>
          <w:sz w:val="28"/>
          <w:szCs w:val="28"/>
        </w:rPr>
        <w:t>Norevet Heavy Frigate</w:t>
      </w:r>
    </w:p>
    <w:p>
      <w:pPr>
        <w:pStyle w:val="Normal"/>
        <w:jc w:val="both"/>
        <w:rPr>
          <w:rFonts w:ascii="Arial" w:hAnsi="Arial" w:cs="Arial"/>
          <w:b/>
          <w:b/>
        </w:rPr>
      </w:pPr>
      <w:r>
        <w:rPr>
          <w:rFonts w:cs="Arial" w:ascii="Arial" w:hAnsi="Arial"/>
          <w:b/>
        </w:rPr>
        <w:t>Base Hull (Unlimited Deployme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Norevet was conceived in the closing days of the war with the Sal-bez.  The Polarens were quickly learning that their existing fleet of LCVs, Kyrat frigates, and massive colony jump cruisers simply could not stand up to the heavier units deployed by the Sal-bez.  Exploration and contact with other races further emphasized the size disparity between the Polarens and the other races.  This gave rise to the Polaren combined ships.  The Norevet was designed to place a small central connector between two LCVs resulting in a ship slightly larger than a Kyrat frigate.  This connector, while slightly hampering the ship’s maneuvering abilities and initiative, added a better sensor array and a medium weapon mount.  Typically, Polaren opponents classified the heavy frigate “class” (and all other classes for that matter) by the type of weapon in the connector mount, which for the Norevet was a medium blast cannon.  Later variants carried kinetic cannons and kinetic accelerators.  Norevets and their cousins eventually replaced the Kyrats in the fleet role, but worked closely with the ever present LCVs in the fleet to protect the larger cruiser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all, the Norevet is an unusual design as it has many features in common with medium vessels as well as heavy combat vessels, but is considered a medium ship for targeting and maneuvering purposes.  Norevets, and any heavy frigate “class” for that matter, were effective combat units, but were highly susceptible to combat damage.  Refits attempted to address some issues, such as adding armor, but the design as a whole remained fragile.  Despite these issues, Norevets and their later kin, were easy to produce and served in large numbers in the Polaren fleet.  While casualties to these ships could be high, they often gave as good as they received in battle.</w:t>
      </w:r>
    </w:p>
    <w:p>
      <w:pPr>
        <w:pStyle w:val="Normal"/>
        <w:jc w:val="both"/>
        <w:rPr>
          <w:rFonts w:ascii="Impact" w:hAnsi="Impact" w:cs="Arial"/>
          <w:sz w:val="28"/>
          <w:szCs w:val="28"/>
        </w:rPr>
      </w:pPr>
      <w:r>
        <w:rPr>
          <w:rFonts w:cs="Arial" w:ascii="Impact" w:hAnsi="Impact"/>
          <w:sz w:val="28"/>
          <w:szCs w:val="28"/>
        </w:rPr>
        <w:t>Hartolen Freighter (In Service: 1823)</w:t>
      </w:r>
    </w:p>
    <w:p>
      <w:pPr>
        <w:pStyle w:val="Normal"/>
        <w:jc w:val="both"/>
        <w:rPr>
          <w:rFonts w:ascii="Arial" w:hAnsi="Arial" w:cs="Arial"/>
          <w:b/>
          <w:b/>
        </w:rPr>
      </w:pPr>
      <w:r>
        <w:rPr>
          <w:rFonts w:cs="Arial" w:ascii="Arial" w:hAnsi="Arial"/>
          <w:b/>
        </w:rPr>
        <w:t>Base Hull (Unlimite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Polaren space forces were dominated by LCV units from nearly the beginning of space flight to well into the First War of Control.  There was no exception when it came to hauling large amounts of freight.  The Hartolen freighter utilizes a single LCV to act almost like a tug by docking to a massive cargo sled.  Directly below the docking point was a small cargo bay for sensitive cargoes, such as personnel, food, and other such items.  This small bay was well reinforced.  The aft section of the sled had two huge cargo bays and a small hanger deck for two cargo shuttles.  These cargo bays were used for bulk or liquid cargo that did not require exacting atmospheric conditions.  </w:t>
      </w:r>
    </w:p>
    <w:p>
      <w:pPr>
        <w:pStyle w:val="Normal"/>
        <w:jc w:val="both"/>
        <w:rPr/>
      </w:pPr>
      <w:r>
        <w:rPr>
          <w:rFonts w:eastAsia="Arial" w:cs="Arial" w:ascii="Arial" w:hAnsi="Arial"/>
          <w:sz w:val="20"/>
          <w:szCs w:val="20"/>
        </w:rPr>
        <w:t xml:space="preserve">          </w:t>
      </w:r>
      <w:r>
        <w:rPr>
          <w:rFonts w:cs="Arial" w:ascii="Arial" w:hAnsi="Arial"/>
          <w:sz w:val="20"/>
          <w:szCs w:val="20"/>
        </w:rPr>
        <w:t>One amazing feature of the Hartolen was that the cargo sled was designed as a flying wing and capable of ducting thrust generated by the docked LCV.  This allowed the freighter to land on atmospheric planets.  Normally, this was avoided unless time was of the essence.  The typical routine was to undock the towing LCV and dock it to a previously filled sled.  The newly arrived sled would then be unloaded at the Polarens’ leisure and prepped for the next run.  Overall, Hartolen freighters were extremely ponderous, due to the small LCVs piloting them.  However, since the cargo sled was little more than well constructed cargo bays, the Polarens could afford to heavily armor the sled against damage and collisions.</w:t>
      </w:r>
    </w:p>
    <w:p>
      <w:pPr>
        <w:pStyle w:val="Normal"/>
        <w:jc w:val="both"/>
        <w:rPr/>
      </w:pPr>
      <w:r>
        <w:rPr>
          <w:rFonts w:cs="Arial" w:ascii="Impact" w:hAnsi="Impact"/>
          <w:sz w:val="28"/>
          <w:szCs w:val="28"/>
        </w:rPr>
        <w:t>Oranet Medium Jump Cruiser</w:t>
      </w:r>
    </w:p>
    <w:p>
      <w:pPr>
        <w:pStyle w:val="Normal"/>
        <w:jc w:val="both"/>
        <w:rPr>
          <w:rFonts w:ascii="Arial" w:hAnsi="Arial" w:cs="Arial"/>
          <w:b/>
          <w:b/>
        </w:rPr>
      </w:pPr>
      <w:r>
        <w:rPr>
          <w:rFonts w:cs="Arial" w:ascii="Arial" w:hAnsi="Arial"/>
          <w:b/>
        </w:rPr>
        <w:t>Base Hull (Rare Remava Medium Cruiser Varia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Oranet is a jump capable version of the various medium cruisers in Polaren service.  Unlike the Polyr jump destroyer, the Oranet retains some of its additional firepower due to the larger size of its central connector.  Still, the sacrifice in firepower is significant as each heavy weapon was downgraded to a medium mount and the nose mount was removed.  Where the Polyr served in a support role, the Oranet was designed for use with Polaren battle fleets and would often hold back in battle so as to provide the fleet with a means to escape, should the situation warrant a retreat.  The Oranet saw only a brief tenure as a frontline Polaren unit.  With the introduction of the heavy cruiser class towards the end of the First War of Control, its function was redundant.  Every heavy cruiser was equipped with a jump drive and boasted more firepower than the mainline Remava medium cruiser.  The Oranet was also too large to be used effectively in smaller squadrons, where a Polyr served just as well.  In the end, the jump cruiser was relegated to forming the core of fast reaction squadrons, acting as a fleet reserve unit.  The Oranet also saw continued use as an anti-raider platform and several were converted into makeshift exploration vessels.</w:t>
      </w:r>
    </w:p>
    <w:p>
      <w:pPr>
        <w:pStyle w:val="Normal"/>
        <w:jc w:val="both"/>
        <w:rPr>
          <w:rFonts w:ascii="Impact" w:hAnsi="Impact" w:cs="Arial"/>
          <w:sz w:val="28"/>
          <w:szCs w:val="28"/>
        </w:rPr>
      </w:pPr>
      <w:r>
        <w:rPr>
          <w:rFonts w:cs="Arial" w:ascii="Impact" w:hAnsi="Impact"/>
          <w:sz w:val="28"/>
          <w:szCs w:val="28"/>
        </w:rPr>
        <w:t>Promarlen Heavy Cruiser</w:t>
      </w:r>
    </w:p>
    <w:p>
      <w:pPr>
        <w:pStyle w:val="Normal"/>
        <w:jc w:val="both"/>
        <w:rPr>
          <w:rFonts w:ascii="Arial" w:hAnsi="Arial" w:cs="Arial"/>
          <w:b/>
          <w:b/>
        </w:rPr>
      </w:pPr>
      <w:r>
        <w:rPr>
          <w:rFonts w:cs="Arial" w:ascii="Arial" w:hAnsi="Arial"/>
          <w:b/>
        </w:rPr>
        <w:t>Base Hull (Unlimited Deployme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veloped in the closing years of the First War of Control, the Promarlen heavy cruiser provided the Polarens a ship that could go toe to toe with opposing enemy cruisers.  It was still smaller than the newest enemy battlecruisers and dreadnoughts, but it was a low maintenance, versatile design.  The Promarlen, the earliest of the heavy cruiser types, mounted four heavy blast canons and boasted a staggering amount of firepower at close ranges when all of the weapons of its connected LCVs could be used effectively.  Complete with a jump drive, good sensors, and a varied weapons package, Promarlens and their future designs would lead the Polaren fleet well into the Second War of Control.  The only true weakness of the design was its docking collars, like any of the other combined ships.</w:t>
      </w:r>
    </w:p>
    <w:p>
      <w:pPr>
        <w:pStyle w:val="Normal"/>
        <w:jc w:val="both"/>
        <w:rPr>
          <w:rFonts w:ascii="Impact" w:hAnsi="Impact" w:cs="Arial"/>
          <w:sz w:val="28"/>
          <w:szCs w:val="28"/>
        </w:rPr>
      </w:pPr>
      <w:r>
        <w:rPr>
          <w:rFonts w:cs="Arial" w:ascii="Impact" w:hAnsi="Impact"/>
          <w:sz w:val="28"/>
          <w:szCs w:val="28"/>
        </w:rPr>
        <w:t>Mythirim OSAT (In Service: 1818)</w:t>
      </w:r>
    </w:p>
    <w:p>
      <w:pPr>
        <w:pStyle w:val="Normal"/>
        <w:jc w:val="both"/>
        <w:rPr>
          <w:rFonts w:ascii="Arial" w:hAnsi="Arial" w:cs="Arial"/>
          <w:sz w:val="20"/>
          <w:szCs w:val="20"/>
        </w:rPr>
      </w:pPr>
      <w:r>
        <w:rPr>
          <w:rFonts w:cs="Arial" w:ascii="Arial" w:hAnsi="Arial"/>
          <w:b/>
        </w:rPr>
        <w:t>Base Hull (Common)</w:t>
      </w:r>
    </w:p>
    <w:p>
      <w:pPr>
        <w:pStyle w:val="Normal"/>
        <w:jc w:val="both"/>
        <w:rPr/>
      </w:pPr>
      <w:r>
        <w:rPr>
          <w:rFonts w:eastAsia="Arial" w:cs="Arial" w:ascii="Arial" w:hAnsi="Arial"/>
          <w:sz w:val="20"/>
          <w:szCs w:val="20"/>
        </w:rPr>
        <w:t xml:space="preserve">          </w:t>
      </w:r>
      <w:r>
        <w:rPr>
          <w:rFonts w:cs="Arial" w:ascii="Arial" w:hAnsi="Arial"/>
          <w:sz w:val="20"/>
          <w:szCs w:val="20"/>
        </w:rPr>
        <w:t xml:space="preserve">The Mythirim class OSAT has served in the Polaren space forces for over 300 years.  The original design protected Polaren assets on both sides of the conflict between the homeworld and the colony of Garantith.  In its intended purpose, the Mythirim is a deadly opponent.  As the Polarens only utilized LCVs, the Mythirim is constructed to deal killing blows to LCVs, with large bursts of damaging matter rounds, capable of engaging any opponent outside of the LCV’s effective range.  This is accomplished by the heavy fletchlette gun mounted aboard the OSAT and flanked by two medium versions.  To round out defense, a trio of point defense lasers protected the Mythirim from attacking LCVs.  The heavy gun was never mounted to any Polaren ships as it utilized excessive amounts of ammunition and required frequent resupply.  By the time the Polarens had combat ships capable of mounting the system, it had been surpassed by more efficient and versatile systems.  </w:t>
      </w:r>
    </w:p>
    <w:p>
      <w:pPr>
        <w:pStyle w:val="Normal"/>
        <w:jc w:val="both"/>
        <w:rPr/>
      </w:pPr>
      <w:r>
        <w:rPr>
          <w:rFonts w:eastAsia="Arial" w:cs="Arial" w:ascii="Arial" w:hAnsi="Arial"/>
          <w:sz w:val="20"/>
          <w:szCs w:val="20"/>
        </w:rPr>
        <w:t xml:space="preserve">         </w:t>
      </w:r>
      <w:r>
        <w:rPr>
          <w:rFonts w:cs="Arial" w:ascii="Arial" w:hAnsi="Arial"/>
          <w:sz w:val="20"/>
          <w:szCs w:val="20"/>
        </w:rPr>
        <w:t xml:space="preserve">In the war with the Sal-bez, the Mythirim proved disastrously inefficient.  With is main armament geared towards MCV and LCV class vessels, the large Sal-bez cruisers and small Urz’chk fighters were surprisingly safe from Mythirim attacks.  Although Mythirims could cause incredible damage if they hit, they required expensive sensor mine packages to aid in their targeting.  By the end of the conflict, and after 300 years of service, the Mythirim was finally forced to retire.  </w:t>
      </w:r>
    </w:p>
    <w:p>
      <w:pPr>
        <w:pStyle w:val="Normal"/>
        <w:jc w:val="both"/>
        <w:rPr>
          <w:rFonts w:ascii="Impact" w:hAnsi="Impact" w:cs="Arial"/>
          <w:sz w:val="28"/>
          <w:szCs w:val="28"/>
        </w:rPr>
      </w:pPr>
      <w:r>
        <w:rPr>
          <w:rFonts w:cs="Arial" w:ascii="Impact" w:hAnsi="Impact"/>
          <w:sz w:val="28"/>
          <w:szCs w:val="28"/>
        </w:rPr>
        <w:t>Namaran OSAT (In Service: 2121)</w:t>
      </w:r>
    </w:p>
    <w:p>
      <w:pPr>
        <w:pStyle w:val="Normal"/>
        <w:jc w:val="both"/>
        <w:rPr>
          <w:rFonts w:ascii="Arial" w:hAnsi="Arial" w:cs="Arial"/>
          <w:sz w:val="20"/>
          <w:szCs w:val="20"/>
        </w:rPr>
      </w:pPr>
      <w:r>
        <w:rPr>
          <w:rFonts w:cs="Arial" w:ascii="Arial" w:hAnsi="Arial"/>
          <w:b/>
        </w:rPr>
        <w:t>Base Hull (Common), Limited Deployment (33%)</w:t>
      </w:r>
    </w:p>
    <w:p>
      <w:pPr>
        <w:pStyle w:val="Normal"/>
        <w:jc w:val="both"/>
        <w:rPr/>
      </w:pPr>
      <w:r>
        <w:rPr>
          <w:rFonts w:eastAsia="Arial" w:cs="Arial" w:ascii="Arial" w:hAnsi="Arial"/>
          <w:sz w:val="20"/>
          <w:szCs w:val="20"/>
        </w:rPr>
        <w:t xml:space="preserve">          </w:t>
      </w:r>
      <w:r>
        <w:rPr>
          <w:rFonts w:cs="Arial" w:ascii="Arial" w:hAnsi="Arial"/>
          <w:sz w:val="20"/>
          <w:szCs w:val="20"/>
        </w:rPr>
        <w:t xml:space="preserve">In response to the ineffectiveness of their Mythirim OSATs, the Polarens quickly built and deployed the Namaran OSAT.  The Namaran uses the base frame, reactor, and sensors of the Mythirim, but is not considered a variant.  The Polarens opted to create an anti-ship unit and elected to rely upon their LCV swarms to protect Namarans from Sal-bez fighter strikes.  The main weapon was centered upon a greatly modified heavy fletchlette gun.  Instead of utilizing ammunition that fragmented shortly before impact, the ammunition remained a single solid piece to provide maximum damage potential.  New tracking equipment gave the gun enhanced fire control against cruisers, at the expense of smaller vessels.  The result was a weapon very similar to a standard railgun.  </w:t>
      </w:r>
    </w:p>
    <w:p>
      <w:pPr>
        <w:pStyle w:val="Normal"/>
        <w:jc w:val="both"/>
        <w:rPr/>
      </w:pPr>
      <w:r>
        <w:rPr>
          <w:rFonts w:eastAsia="Arial" w:cs="Arial" w:ascii="Arial" w:hAnsi="Arial"/>
          <w:sz w:val="20"/>
          <w:szCs w:val="20"/>
        </w:rPr>
        <w:t xml:space="preserve">          </w:t>
      </w:r>
      <w:r>
        <w:rPr>
          <w:rFonts w:cs="Arial" w:ascii="Arial" w:hAnsi="Arial"/>
          <w:sz w:val="20"/>
          <w:szCs w:val="20"/>
        </w:rPr>
        <w:t xml:space="preserve">Considering the haste involved in the construction, the Namaran OSAT was surprisingly effective in its intended role, and proved to be the bane of Sal-bez cruisers throughout the Blood Star Campaign.  However, this was simply a stop-gap measure and the OSAT was retired within several years of the conflict, resulting in its limited deployment.  During its brief existence, the Polarens learned quite a bit, and the lessens learned would be applied to the development of blast cannons by the time of the First War of Control. </w:t>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front.com/nexus.html" TargetMode="External"/><Relationship Id="rId3" Type="http://schemas.openxmlformats.org/officeDocument/2006/relationships/hyperlink" Target="mailto:kosnett@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4:10:00Z</dcterms:created>
  <dc:creator>Geoffrey Stano</dc:creator>
  <dc:description/>
  <cp:keywords/>
  <dc:language>en-US</dc:language>
  <cp:lastModifiedBy>Geoffrey Stano</cp:lastModifiedBy>
  <dcterms:modified xsi:type="dcterms:W3CDTF">2005-10-15T01:59:00Z</dcterms:modified>
  <cp:revision>21</cp:revision>
  <dc:subject/>
  <dc:title>Sal-bez Coalition Forces</dc:title>
</cp:coreProperties>
</file>